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АДМИНИСТРАЦИЯ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single"/>
        </w:rPr>
        <w:t>«26 »  июня  2023года   № 20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село Ливенка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Об утверждении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бюджета Ливен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оселения  за  1 квартал  2023 г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 соответствии  с п.5 ст. 264.2 Бюджетного Кодекса РФ, Положение о бюджетном процессе, утвержденный решением сессии Совета народных депутатов Ливенского сельского поселения от 24.10.2014г № 244 «Об утверждении Положения о бюджетном процессе в Ливенском сельском поселении», Уставом Лив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                   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 О С Т А Н О В Л Я  Е Т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3г. по доходам в сумме  2031,5 тыс. руб., согласно приложения 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3г. по расходам  в сумме  2105,1 тыс. руб., согласно приложения 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Направить отчет об исполнении бюджета Ливенского сельского поселения за  1 квартал  2023г. в Совет народных депутатов Ли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Глава  Ливенского сельского поселения 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авл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оронежской области                                                                   Л.А.Пов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hadow/>
      <w:color w:val="auto"/>
      <w:sz w:val="120"/>
      <w:szCs w:val="120"/>
      <w:u w:val="wavyHeavy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3:00Z</dcterms:created>
  <dc:creator>Пользователь</dc:creator>
  <dc:description/>
  <cp:keywords/>
  <dc:language>en-US</dc:language>
  <cp:lastModifiedBy>user</cp:lastModifiedBy>
  <cp:lastPrinted>2019-05-27T09:38:00Z</cp:lastPrinted>
  <dcterms:modified xsi:type="dcterms:W3CDTF">2023-06-28T10:35:00Z</dcterms:modified>
  <cp:revision>36</cp:revision>
  <dc:subject/>
  <dc:title/>
</cp:coreProperties>
</file>