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НАРОДНЫХ ДЕПУТАТОВ  ЛИВЕНСКОГО СЕЛЬСКОГО ПОСЕЛЕНИЯ 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00.00.2025г  №00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 Ливенка </w:t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и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Ливенского сельского поселения, Положением о бюджетном процессе в Ливенском сельском поселении, утвержденным решением Совета народных депутатов Ливенского сельского поселения от 14.09.2023г г. № 214, Совет народных депутатов Ливе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 Ливенского сельского поселения за 2024 год по доходам в сумме 11483,8 тыс. рублей и по расходам в сумме 10143,1 тыс. рублей с превышением  доходов  над расходами (профицит бюджета Ливенского сельского поселения) в сумме 1340,7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ы бюджета Ливенского сельского поселения за 2024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бюджета Ливенского сельского поселения за 2024 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бюджета Ливенского сельского поселения за 2024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бюджета Ливенского сельского поселения по распределению ассигнований по разделам и подразделам, целевым статьям и видам расходов функциональной классификации расходов бюджетов Российской Федерации за 2024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пределение бюджетных ассигнований на реализацию муниципальных программ за 2024 год, согласно приложению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финансирования дефицита бюджета Ливенского сельского поселения по кодам классификации источников финансирования дефицитов бюджетов за 2024 год, согласно приложению 6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2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                                           Л.А.Поваля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1-04-12T09:27:00Z</cp:lastPrinted>
  <dcterms:modified xsi:type="dcterms:W3CDTF">2025-03-06T12:16:00Z</dcterms:modified>
  <cp:revision>74</cp:revision>
  <dc:subject/>
  <dc:title>СОВЕТ НАРОДНЫХ ДЕПУТАТОВ </dc:title>
</cp:coreProperties>
</file>