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риложение 6</w:t>
      </w:r>
    </w:p>
    <w:p>
      <w:pPr>
        <w:pStyle w:val="Normal"/>
        <w:ind w:left="5580" w:hanging="18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 решению Совета народных депутатов            Ливенского сельского поселения   Павловского муниципального района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_____________2025г  №  ____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а бюджета Ли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4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068"/>
        <w:gridCol w:w="2685"/>
        <w:gridCol w:w="1778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 классификаци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о за 2024 год,  тыс.руб.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тора источника финансирования дефици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а финансирования дефицита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0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340,7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РФ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300000000007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поселений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1000007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 полученных от других бюджетов бюджетной системы РФ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300000000008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 кредитов от других бюджетов бюджетной системы РФ бюджетами поселений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1000008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40,7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5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483,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5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48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6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3,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6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3,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 </w:t>
      </w:r>
    </w:p>
    <w:p>
      <w:pPr>
        <w:pStyle w:val="Normal"/>
        <w:rPr/>
      </w:pPr>
      <w:r>
        <w:rPr>
          <w:sz w:val="26"/>
          <w:szCs w:val="26"/>
        </w:rPr>
        <w:t xml:space="preserve">Павловского муниципального района                                                 Л.А.Поваляева </w:t>
      </w:r>
    </w:p>
    <w:sectPr>
      <w:type w:val="nextPage"/>
      <w:pgSz w:w="11906" w:h="16838"/>
      <w:pgMar w:left="1134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9:00Z</dcterms:created>
  <dc:creator>Client RiF</dc:creator>
  <dc:description/>
  <cp:keywords/>
  <dc:language>en-US</dc:language>
  <cp:lastModifiedBy>user</cp:lastModifiedBy>
  <cp:lastPrinted>2017-03-07T09:23:00Z</cp:lastPrinted>
  <dcterms:modified xsi:type="dcterms:W3CDTF">2025-03-17T10:20:00Z</dcterms:modified>
  <cp:revision>69</cp:revision>
  <dc:subject/>
  <dc:title/>
</cp:coreProperties>
</file>