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риложение 6</w:t>
      </w:r>
    </w:p>
    <w:p>
      <w:pPr>
        <w:pStyle w:val="Normal"/>
        <w:ind w:left="5580" w:hanging="18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решению Совета народных депутатов            Ливенского сельского поселения   Павловского муниципального района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28.04.2025г  №  340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бюджета Ли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4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068"/>
        <w:gridCol w:w="2685"/>
        <w:gridCol w:w="1778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классификац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2024 год,  тыс.руб.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источника финансирования дефици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а финансирования дефицита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340,7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7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7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 полученных от других бюджетов бюджетной системы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8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8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40,7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483,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5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48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6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3,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6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3,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</w:t>
      </w:r>
    </w:p>
    <w:p>
      <w:pPr>
        <w:pStyle w:val="Normal"/>
        <w:rPr/>
      </w:pPr>
      <w:r>
        <w:rPr>
          <w:sz w:val="26"/>
          <w:szCs w:val="26"/>
        </w:rPr>
        <w:t xml:space="preserve">Павловского муниципального района                                                 Л.А.Поваляева </w:t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9:00Z</dcterms:created>
  <dc:creator>Client RiF</dc:creator>
  <dc:description/>
  <cp:keywords/>
  <dc:language>en-US</dc:language>
  <cp:lastModifiedBy>user</cp:lastModifiedBy>
  <cp:lastPrinted>2017-03-07T09:23:00Z</cp:lastPrinted>
  <dcterms:modified xsi:type="dcterms:W3CDTF">2025-04-25T11:58:00Z</dcterms:modified>
  <cp:revision>70</cp:revision>
  <dc:subject/>
  <dc:title/>
</cp:coreProperties>
</file>