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Ливенского сельского поселения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от  28.04.2023г  № 18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А  ЛИВЕНСКОГО СЕЛЬСКОГО ПОСЕЛЕНИЯ ЗА 2022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 КОДАМ КЛАССИФИКАЦИИ ДОХОДОВ БЮДЖЕТА</w:t>
      </w:r>
    </w:p>
    <w:tbl>
      <w:tblPr>
        <w:tblW w:w="104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2340"/>
        <w:gridCol w:w="1496"/>
      </w:tblGrid>
      <w:tr>
        <w:trPr>
          <w:trHeight w:val="344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ено за 2022 год</w:t>
            </w:r>
          </w:p>
        </w:tc>
      </w:tr>
      <w:tr>
        <w:trPr>
          <w:trHeight w:val="1061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63,2</w:t>
            </w:r>
          </w:p>
        </w:tc>
      </w:tr>
      <w:tr>
        <w:trPr>
          <w:trHeight w:val="25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16,3</w:t>
            </w:r>
          </w:p>
        </w:tc>
      </w:tr>
      <w:tr>
        <w:trPr>
          <w:trHeight w:val="5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ой агент, за исключением доходов, в отношении которых исчисление и уплата осуществляется в соответствии со ст. 227,0227.1 и228 Налогового кодекса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</w:tr>
      <w:tr>
        <w:trPr>
          <w:trHeight w:val="5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117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203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</w:tr>
      <w:tr>
        <w:trPr>
          <w:trHeight w:val="4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Ливенского сельского поселения Павловского муниципального района Воронеж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46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402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а также средства от продажи  права  на заключение договоров аренды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</w:tr>
      <w:tr>
        <w:trPr>
          <w:trHeight w:val="8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503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1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6001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9999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5118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0014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05020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05030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/>
        <w:t xml:space="preserve">  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 Ливенского сельского поселения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авловского муниципального района          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ронежской области                                                                                         Л.А. Поваляева</w:t>
        <w:tab/>
        <w:tab/>
        <w:tab/>
      </w:r>
    </w:p>
    <w:sectPr>
      <w:type w:val="nextPage"/>
      <w:pgSz w:w="11906" w:h="16838"/>
      <w:pgMar w:left="720" w:right="72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44:00Z</dcterms:created>
  <dc:creator>Администрация</dc:creator>
  <dc:description/>
  <cp:keywords/>
  <dc:language>en-US</dc:language>
  <cp:lastModifiedBy>1</cp:lastModifiedBy>
  <cp:lastPrinted>2017-03-13T13:49:00Z</cp:lastPrinted>
  <dcterms:modified xsi:type="dcterms:W3CDTF">2023-04-27T17:17:00Z</dcterms:modified>
  <cp:revision>133</cp:revision>
  <dc:subject/>
  <dc:title>                                                                                                                Приложение № 1</dc:title>
</cp:coreProperties>
</file>