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ОДНЫХ ДЕПУТАТОВ ЛИВ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ВЛОВ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ind w:left="-170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От 28.04.2023г  № 186 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. Ливенка </w:t>
      </w:r>
    </w:p>
    <w:p>
      <w:pPr>
        <w:pStyle w:val="Normal"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бюджета Ливе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го поселения за 2022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Ливенского сельского поселения, Положением о бюджетном процессе в Ливенском сельском поселении, утвержденным решением Совета народных депутатов Ливенского сельского поселения от 24.10.2014 г. № 244, Совет народных депутатов Ливе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 Ливенского сельского поселения за 2022 год по доходам в сумме 10963,2 тыс. рублей и по расходам в сумме 7538,9 тыс. рублей с превышением  доходов  над расходами (профицит бюджета Ливенского сельского поселения) в сумме 3424,3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ы бюджета Ливенского сельского поселения за 2022 год по кодам классификации доходов бюджета согласно приложению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ы бюджета Ливенского сельского поселения за 2022 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бюджета Ливенского сельского поселения за 2022 год по ведомственной структуре расходов бюджета сельского поселения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бюджета Ливенского сельского поселения по распределению ассигнований по разделам и подразделам, целевым статьям и видам расходов функциональной классификации расходов бюджетов Российской Федерации за 2022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пределение бюджетных ассигнований на реализацию муниципальных программ за 2022 год, согласно приложению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и финансирования дефицита бюджета Ливенского сельского поселения по кодам классификации источников финансирования дефицитов бюджетов за 2022 год, согласно приложению 6 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решение в «Павловском муниципальном Вестнике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Ливенского сельского поселения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</w:r>
    </w:p>
    <w:p>
      <w:pPr>
        <w:pStyle w:val="Normal"/>
        <w:rPr/>
      </w:pPr>
      <w:r>
        <w:rPr>
          <w:sz w:val="26"/>
          <w:szCs w:val="26"/>
        </w:rPr>
        <w:t>Воронежской области                                                                               Л.А. Поваляева</w:t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1</cp:lastModifiedBy>
  <cp:lastPrinted>2023-04-27T20:16:00Z</cp:lastPrinted>
  <dcterms:modified xsi:type="dcterms:W3CDTF">2023-04-27T17:50:00Z</dcterms:modified>
  <cp:revision>76</cp:revision>
  <dc:subject/>
  <dc:title>СОВЕТ НАРОДНЫХ ДЕПУТАТОВ </dc:title>
</cp:coreProperties>
</file>