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ешению Совета народных депутатов            Ливенского сельского поселения   Павловского муниципального район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28.04.2023г  №  186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Ли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68"/>
        <w:gridCol w:w="2685"/>
        <w:gridCol w:w="1778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класси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22 год,  тыс.руб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а финансирования дефици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а финансирования дефицит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424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7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8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24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63,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6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8,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8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Л.А. Поваляева 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Client RiF</dc:creator>
  <dc:description/>
  <cp:keywords/>
  <dc:language>en-US</dc:language>
  <cp:lastModifiedBy>1</cp:lastModifiedBy>
  <cp:lastPrinted>2017-03-07T09:23:00Z</cp:lastPrinted>
  <dcterms:modified xsi:type="dcterms:W3CDTF">2023-04-27T17:25:00Z</dcterms:modified>
  <cp:revision>67</cp:revision>
  <dc:subject/>
  <dc:title/>
</cp:coreProperties>
</file>