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12.2023 года  № 24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2.12.2022 г № 16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3 год и плановый период 2024 и 2025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2.12.2022г № 163 «Об утверждении бюджета Ливенского сельского поселения на 2023 год и на плановый период 2024 и 2025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3 год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пункте 1 цифры «6331,3» заменить цифрами  «10160,24530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9961,6» заменить цифрами «13790,5453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3год» изложить в новой редакции: « прогнозируемый  дефицит бюджета Ливенского сельского поселения на 2023 год в сумме 3 630,3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3 год» приложение №1 « Источники внутреннего финансирования дефицита  бюджета Ливенского сельского поселения на 2023 год и плановый период 2024 и 2025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в части 1 статьи 2  «Поступление доходов бюджета Ливенского сельского поселения по кодам видов доходов, подвидов доходов на 2023 год и на плановый период 2024 и 2025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в части 1 статьи 3  «Бюджетные ассигнования бюджета Ливенского сельского поселения на 2023 год и на плановый период 2024 и 2025 годов» приложение  № 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3 год и на плановый  период 2024 и 2025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3  «Бюджетные ассигнования бюджета Ливенского сельского поселения на 2023 год и на плановый период 2024 и 2025 годов» приложение №  4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3 год и на плановый период 2024 и 2025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в части 3 статьи 3  «Бюджетные ассигнования бюджета Ливенского сельского поселения на 2023 год и на плановый период 2024 и 2025 годов » приложение № 5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3 год и на плановый период 2024 и 2025 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3-31T13:06:00Z</cp:lastPrinted>
  <dcterms:modified xsi:type="dcterms:W3CDTF">2024-01-08T08:24:00Z</dcterms:modified>
  <cp:revision>226</cp:revision>
  <dc:subject/>
  <dc:title/>
</cp:coreProperties>
</file>