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 30» апреля 2021 года  № 5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0 г № 2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1 год и плановый период 2022 и 2023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0г № 22 «Об утверждении бюджета Ливенского сельского поселения на 2021 год и на плановый период 2022 и 2023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1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5733,60787» заменить цифрами «6882,27566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5747,20787» заменить цифрами «6895,87566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«Основные характеристики бюджета Ливенского сельского поселения на 2021год» изложить в новой редакции: « прогнозируемый  дефицит бюджета Ливенского сельского поселения на 2021 год составит в сумме 13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1 год» приложение №1 « Источники внутреннего финансирования дефицита  бюджета Ливенского сельского поселения на 2021 год и плановый период 2022 и 2023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в части 1 статьи 2  «Поступление доходов бюджета Ливенского сельского поселения по кодам видов доходов, подвидов доходов на 2021 год и на плановый период 2022 и 2023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в части 1 статьи 4  «Бюджетные ассигнования бюджета Ливенского сельского поселения на 2021 год и на плановый период 2022 и 2023 годов» приложение  № 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1 год и на плановый  период 2022 и 2023 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4  «Бюджетные ассигнования бюджета Ливенского сельского поселения на 2021 год и на плановый период 2022 и 2023 годов» приложение №  7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1 год и на плановый период 2022 и 2023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в части 3 статьи 4  «Бюджетные ассигнования бюджета Ливенского сельского поселения на 2021 год и на плановый период 2022 и 2023 годов » приложение № 8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1 год и на плановый период 2022 и 2023 годов»  изложить в  новой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И.А.Бо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1-03-31T13:06:00Z</cp:lastPrinted>
  <dcterms:modified xsi:type="dcterms:W3CDTF">2021-04-30T12:12:00Z</dcterms:modified>
  <cp:revision>210</cp:revision>
  <dc:subject/>
  <dc:title/>
</cp:coreProperties>
</file>