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36" w:leader="none"/>
          <w:tab w:val="left" w:pos="7704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ВЕТ НАРОДНЫХ ДЕПУТАТОВ ЛИВЕНСКОГО СЕЛЬСКОГО ПОСЕЛЕНИЯ ПАВЛОВСКОГО МУНИЦИПАЛЬНОГО РАЙОНА ВОРОНЕЖ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</w:t>
      </w:r>
      <w:r>
        <w:rPr>
          <w:b/>
          <w:sz w:val="26"/>
          <w:szCs w:val="26"/>
        </w:rPr>
        <w:t>Р Е Ш Е Н И Е</w:t>
      </w:r>
    </w:p>
    <w:p>
      <w:pPr>
        <w:pStyle w:val="Normal"/>
        <w:spacing w:lineRule="auto" w:line="48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48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single"/>
        </w:rPr>
        <w:t>23.12.2021 года  №96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а народных депутатов Ливенског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 Павловског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 от 23.12.2020 г № 22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б утверждении бюджета Ливенског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  Павловского муниципального района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на 2021 год и плановый период 2022 и 2023 годов»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В соответствии с ч.10 ст. 35 Федерального закона от 06.10.2003г №131-ФЗ «Об общих принципах организации местного самоуправления в Российской Федерации»,   Уставом  Ливенского сельского поселения Павловского муниципального района Воронежской области Совет народных депутатов Ливенского сельского поселения Павлов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</w:rPr>
        <w:t>Р Е Ш И Л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Статья 1.</w:t>
      </w:r>
      <w:r>
        <w:rPr>
          <w:sz w:val="26"/>
          <w:szCs w:val="26"/>
        </w:rPr>
        <w:t xml:space="preserve">  Внести в решение Совета народных депутатов Ливенского сельского поселения Павловского муниципального района от  23.12.2020г № 22 «Об утверждении бюджета Ливенского сельского поселения на 2021 год и на плановый период 2022 и 2023 годов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.в части 1 статьи 1: «Основные характеристики бюджета Ливенского сельского поселения на 2021 год»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в пункте 1 цифры «8018,79691» заменить цифрами «8755,57689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в пункте 2 цифры «7922,39691» заменить цифрами «8659,17689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) пункт 3 ст. 1 «Основные характеристики бюджета Ливенского сельского поселения на 2021год» изложить в новой редакции: « прогнозируемый  дефицит бюджета Ливенского сельского поселения на 2021 год составит в сумме 96,4 тыс.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4) в пункте 4 статьи 1 «Основные характеристики бюджета Ливенского сельского поселения на 2021 год» приложение №1 « Источники внутреннего финансирования дефицита  бюджета Ливенского сельского поселения на 2021 год и плановый период 2022 и 2023 годов» изложить в новой редакции согласно приложению № 1 к настоящему  решению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2. в части 1 статьи 2  «Поступление доходов бюджета Ливенского сельского поселения по кодам видов доходов, подвидов доходов на 2021 год и на плановый период 2022 и 2023 годов» приложение  № 2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изложить в новой  редакции согласно приложению № 2 к настоящему решени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3. в части 1 статьи 4  «Бюджетные ассигнования бюджета Ливенского сельского поселения на 2021 год и на плановый период 2022 и 2023 годов» приложение  № 6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 « Ведомственная структура расходов бюджета Ливенского сельского поселения  Павловского муниципального района на 2021 год и на плановый  период 2022 и 2023 годов», изложить в новой  редакции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4. в части 2 статьи 4  «Бюджетные ассигнования бюджета Ливенского сельского поселения на 2021 год и на плановый период 2022 и 2023 годов» приложение №  7  «Распределение бюджетных  ассигнований  по разделам и подразделам, целевым статьям  (муниципальным программам Ливенского сельского поселения), группам видов расходов  классификации расходов бюджета Ливенского сельского поселения на 2021 год и на плановый период 2022 и 2023 годов», изложить в новой  редакции согласно приложению № 4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6. в части 3 статьи 4  «Бюджетные ассигнования бюджета Ливенского сельского поселения на 2021 год и на плановый период 2022 и 2023 годов » приложение № 8 « Распределение бюджетных ассигнований  по целевым статьям (муниципальным программам Ливенского сельского поселения), группам видов расходов, разделам, подразделам классификации расходов на 2021 год и на плановый период 2022 и 2023 годов»  изложить в  новой редакции согласно приложению № 5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2</w:t>
      </w:r>
      <w:r>
        <w:rPr>
          <w:sz w:val="26"/>
          <w:szCs w:val="26"/>
        </w:rPr>
        <w:t>. Обнародовать настоящее решение в соответствии с Положением о порядке обнародования муниципальных правовых актов  Ливенского  сельского поселе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Ливенского сельского посе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оронежской области                                                                 Л.А.Поваля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42:00Z</dcterms:created>
  <dc:creator>Пользователь</dc:creator>
  <dc:description/>
  <cp:keywords/>
  <dc:language>en-US</dc:language>
  <cp:lastModifiedBy>user</cp:lastModifiedBy>
  <cp:lastPrinted>2022-01-18T15:36:00Z</cp:lastPrinted>
  <dcterms:modified xsi:type="dcterms:W3CDTF">2022-01-18T12:36:00Z</dcterms:modified>
  <cp:revision>221</cp:revision>
  <dc:subject/>
  <dc:title/>
</cp:coreProperties>
</file>