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НАРОДНЫХ ДЕПУТАТОВ  ЛИВЕН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00.00.2022г  №00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24.10.2014 г. № 244, Совет народных депутатов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1 год по доходам в сумме 8711,4 тыс. рублей и по расходам в сумме 8409,1 тыс. рублей с превышением  доходов  над расходами (профицит бюджета Ливенского сельского поселения) в сумме 302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1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1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1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1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1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1 год, согласно приложению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2. Опубликовать настоящее решение в «Павловском муниципальном Вестни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Л.А.Поваля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1-04-12T09:27:00Z</cp:lastPrinted>
  <dcterms:modified xsi:type="dcterms:W3CDTF">2022-03-15T07:45:00Z</dcterms:modified>
  <cp:revision>70</cp:revision>
  <dc:subject/>
  <dc:title>СОВЕТ НАРОДНЫХ ДЕПУТАТОВ </dc:title>
</cp:coreProperties>
</file>