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6" w:leader="none"/>
          <w:tab w:val="left" w:pos="770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 НАРОДНЫХ ДЕПУТАТОВ ЛИВЕНСКОГО СЕЛЬСКОГО ПОСЕЛЕНИЯ ПАВЛОВСКОГО МУНИЦИПАЛЬНОГО РАЙОНА 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Р Е Ш Е Н И Е</w:t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«11 »  февраля  2022 года  № 11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народных депутатов Лив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Павло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от 23.12.2021 г № 9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бюджета Лив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 Павловского 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 2022 год и плановый период 2023 и 2024 годов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ответствии с ч.10 ст. 35 Федерального закона от 06.10.2003г №131-ФЗ «Об общих принципах организации местного самоуправления в Российской Федерации»,   Уставом  Ливенского сельского поселения Павловского муниципального района Воронежской области Совет народных депутатов Ливенского сельского поселения Пав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Р Е Ш И 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решение Совета народных депутатов Ливенского сельского поселения Павловского муниципального района от  23.12.2021г № 95 «Об утверждении бюджета Ливенского сельского поселения на 2022 год и на плановый период 2023 и 2024 годов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в части 1 статьи 1: «Основные характеристики бюджета Ливенского сельского поселения на 2022 год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в пункте 1 цифры «5766,6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в пункте 2 цифры «5766,6» заменить цифрами «5972,5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пункт 3 ст. 1«Основные характеристики бюджета Ливенского сельского поселения на 2022год» изложить в новой редакции: « прогнозируемый  дефицит бюджета Ливенского сельского поселения на 2022год в сумме 205,9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) в пункте 4 статьи 1 «Основные характеристики бюджета Ливенского сельского поселения на 2022 год» приложение №1 « Источники внутреннего финансирования дефицита  бюджета Ливенского сельского поселения на 2022 год и плановый период 2023 и 2024 годов» изложить в новой редакции согласно приложению № 1 к настоящему  решению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2. в части 1 статьи 4  «Бюджетные ассигнования бюджета Ливенского сельского поселения на 2022 год и на плановый период 2023 и 2024 годов» приложение  № 6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« Ведомственная структура расходов бюджета Ливенского сельского поселения  Павловского муниципального района на 2022 год и на плановый  период 2023 и 2024 годов», изложить в новой 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 в части 2 статьи 4  «Бюджетные ассигнования бюджета Ливенского сельского поселения на 2022 год и на плановый период 2023 и 2024 годов» приложение №  7  «Распределение бюджетных  ассигнований  по разделам и подразделам, целевым статьям  (муниципальным программам Ливенского сельского поселения), группам видов расходов  классификации расходов бюджета Ливенского сельского поселения на 2022 год и на плановый период 2023 и 2024 годов», изложить в новой  редакции согласно приложению №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4. в части 3 статьи 4  «Бюджетные ассигнования бюджета Ливенского сельского поселения на 2022 год и на плановый период 2023 и 2024 годов » приложение № 8 « Распределение бюджетных ассигнований  по целевым статьям (муниципальным программам Ливенского сельского поселения), группам видов расходов, разделам, подразделам классификации расходов на 2022 год и на плановый период 2023 и 2024годов»  изложить в  новой редакции согласно приложению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 Обнародовать настоящее решение в соответствии с Положением о порядке обнародования муниципальных правовых актов  Ливенского  сельского по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Ливе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Л.А.Поваля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42:00Z</dcterms:created>
  <dc:creator>Пользователь</dc:creator>
  <dc:description/>
  <cp:keywords/>
  <dc:language>en-US</dc:language>
  <cp:lastModifiedBy>user</cp:lastModifiedBy>
  <cp:lastPrinted>2021-03-31T13:06:00Z</cp:lastPrinted>
  <dcterms:modified xsi:type="dcterms:W3CDTF">2022-02-18T07:30:00Z</dcterms:modified>
  <cp:revision>212</cp:revision>
  <dc:subject/>
  <dc:title/>
</cp:coreProperties>
</file>