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8.04.2022г  № 1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1,4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0,2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8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36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ЦИИ, ВОЗМЕЩЕНИЕ УЩЕР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1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2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4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2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                                                       Л.А.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7-03-13T13:50:00Z</cp:lastPrinted>
  <dcterms:modified xsi:type="dcterms:W3CDTF">2022-05-12T10:19:00Z</dcterms:modified>
  <cp:revision>132</cp:revision>
  <dc:subject/>
  <dc:title>                                                                                                                Приложение № 1</dc:title>
</cp:coreProperties>
</file>