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Ливен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от  28.04.2022г  № 12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 ЛИВЕНСКОГО СЕЛЬСКОГО ПОСЕЛЕНИЯ ЗА 202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КОДАМ КЛАССИФИКАЦИИ ДОХОДОВ БЮДЖЕТА</w:t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344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1 год</w:t>
            </w:r>
          </w:p>
        </w:tc>
      </w:tr>
      <w:tr>
        <w:trPr>
          <w:trHeight w:val="1061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1,4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97,8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ой агент, за исключением доходов, в отношении которых исчисление и уплата осуществляется в соответствии со ст. 227,0227.1 и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1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ивен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а также средства от продажи  права  на заключение договоров аренды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5002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0502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 Ливенского сельского поселения 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                                                      Л.А.Поваляева</w:t>
        <w:tab/>
        <w:tab/>
        <w:tab/>
      </w:r>
    </w:p>
    <w:sectPr>
      <w:type w:val="nextPage"/>
      <w:pgSz w:w="11906" w:h="16838"/>
      <w:pgMar w:left="720" w:right="72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7-03-13T13:49:00Z</cp:lastPrinted>
  <dcterms:modified xsi:type="dcterms:W3CDTF">2022-05-12T10:18:00Z</dcterms:modified>
  <cp:revision>127</cp:revision>
  <dc:subject/>
  <dc:title>                                                                                                                Приложение № 1</dc:title>
</cp:coreProperties>
</file>