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СОВЕТ НАРОДНЫХ ДЕПУТАТОВ  ЛИВЕНСКОГО СЕЛЬСКОГО ПОСЕЛЕНИЯ 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От 28.04.2022г  №128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. Ливенка </w:t>
      </w:r>
    </w:p>
    <w:p>
      <w:pPr>
        <w:pStyle w:val="Normal"/>
        <w:ind w:righ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ив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1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Ливенского сельского поселения, Положением о бюджетном процессе в Ливенском сельском поселении, утвержденным решением Совета народных депутатов Ливенского сельского поселения от 24.10.2014 г. № 244, Совет народных депутатов Ливе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 Ливенского сельского поселения за 2021 год по доходам в сумме 8711,4 тыс. рублей и по расходам в сумме 8409,1 тыс. рублей с превышением  доходов  над расходами (профицит бюджета Ливенского сельского поселения) в сумме 302,3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ы бюджета Ливенского сельского поселения за 2021 год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ы бюджета Ливенского сельского поселения за 2021 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бюджета Ливенского сельского поселения за 2021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бюджета Ливенского сельского поселения по распределению ассигнований по разделам и подразделам, целевым статьям и видам расходов функциональной классификации расходов бюджетов Российской Федерации за 2021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пределение бюджетных ассигнований на реализацию муниципальных программ за 2021 год, согласно приложению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и финансирования дефицита бюджета Ливенского сельского поселения по кодам классификации источников финансирования дефицитов бюджетов за 2021 год, согласно приложению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2. Опубликовать настоящее решение в «Павловском муниципальном Вестник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                                            Л.А.Поваля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1-04-12T09:27:00Z</cp:lastPrinted>
  <dcterms:modified xsi:type="dcterms:W3CDTF">2022-05-12T10:18:00Z</dcterms:modified>
  <cp:revision>71</cp:revision>
  <dc:subject/>
  <dc:title>СОВЕТ НАРОДНЫХ ДЕПУТАТОВ </dc:title>
</cp:coreProperties>
</file>