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  <w:t>АДМИНИСТРАЦИЯ  ЛИВЕНСКОГО СЕЛЬСКОГО ПОСЕЛЕНИЯ ПАВЛОВ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singl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single"/>
        </w:rPr>
        <w:t>«13 »  мая  2022года   № 18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село Ливенка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Об утверждении исполнения</w:t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бюджета Ливен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поселения  за  1 квартал  2022г.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              </w:t>
      </w: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В соответствии  с п.5 ст. 264.2 Бюджетного Кодекса РФ, Положение о бюджетном процессе, утвержденный решением сессии Совета народных депутатов Ливенского сельского поселения от 24.10.2014г № 244 «Об утверждении Положения о бюджетном процессе в Ливенском сельском поселении», Уставом Ливенского сельского поселения,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                                               </w:t>
      </w: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П О С Т А Н О В Л Я  Е Т: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Утвердить отчет об  исполнении бюджета Ливенского сельского поселения за  1 квартал  2022г. по доходам в сумме  1162,1 тыс. руб., согласно приложения  №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Утвердить отчет об  исполнении бюджета Ливенского сельского поселения за  1 квартал  2022г. по расходам  в сумме  1248,1 тыс. руб., согласно приложения  №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Направить отчет об исполнении бюджета Ливенского сельского поселения за  1 квартал  2022г. в Совет народных депутатов Ливен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 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Глава  Ливенского сельского поселения  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Павловского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Воронежской области                                                                   Л.А.Повал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shadow/>
      <w:color w:val="auto"/>
      <w:sz w:val="120"/>
      <w:szCs w:val="120"/>
      <w:u w:val="wavyHeavy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53:00Z</dcterms:created>
  <dc:creator>Пользователь</dc:creator>
  <dc:description/>
  <cp:keywords/>
  <dc:language>en-US</dc:language>
  <cp:lastModifiedBy>user</cp:lastModifiedBy>
  <cp:lastPrinted>2019-05-27T09:38:00Z</cp:lastPrinted>
  <dcterms:modified xsi:type="dcterms:W3CDTF">2022-05-16T05:56:00Z</dcterms:modified>
  <cp:revision>34</cp:revision>
  <dc:subject/>
  <dc:title/>
</cp:coreProperties>
</file>