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ЛИВЕНСКОГО СЕЛЬСКОГО ПОСЕЛЕНИЯ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09.11.2023 № 4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. Ливе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4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ей главных администраторов доходов и главных администраторов источников внутреннего финансирования дефицита бюджета Ливенского сельского поселения Павловского муниципального района     Воронежской области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84.1, 160.1 Бюджетного кодекса Российской Федерации, постановления Правительства Российской Федерации от 16.09.2021 № 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 администрация Ливенского сельского поселен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на 2024 год и на плановый период 2025 и 2026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главных администраторов источников внутреннего финансирования дефицита бюджета Ливенского сельского поселения Павловского муниципального района Воронежской област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главных администраторов доходов бюджета Ливенского сельского поселения Павловского муниципального района Воронежской области -</w:t>
      </w:r>
      <w:r>
        <w:rPr/>
        <w:t xml:space="preserve"> </w:t>
      </w:r>
      <w:r>
        <w:rPr>
          <w:sz w:val="26"/>
          <w:szCs w:val="26"/>
        </w:rPr>
        <w:t>органов государственной власти Российской Федера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перечень главных администраторов доходов бюджета Ливенского сельского поселения Павловского муниципального района Воронежской области - органов местного самоуправления Ливенского сельского поселения Павлов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            </w:t>
        <w:tab/>
        <w:t xml:space="preserve">            Л.А. Поваляева</w:t>
      </w:r>
    </w:p>
    <w:sectPr>
      <w:type w:val="nextPage"/>
      <w:pgSz w:w="11906" w:h="16838"/>
      <w:pgMar w:left="1276" w:right="70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1</cp:lastModifiedBy>
  <cp:lastPrinted>2022-09-29T13:37:00Z</cp:lastPrinted>
  <dcterms:modified xsi:type="dcterms:W3CDTF">2023-11-08T10:16:00Z</dcterms:modified>
  <cp:revision>162</cp:revision>
  <dc:subject/>
  <dc:title>Администрация  Воронцовского  сельского поселения</dc:title>
</cp:coreProperties>
</file>