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</w:t>
      </w:r>
      <w:r>
        <w:rPr>
          <w:b/>
          <w:sz w:val="26"/>
          <w:szCs w:val="26"/>
          <w:u w:val="single"/>
        </w:rPr>
        <w:t>ПРОЕКТ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ВЕТ НАРОДНЫХ ДЕПУТАТОВ  ЛИВЕНСКОГО СЕЛЬСКОГО ПОСЕЛЕНИЯ ПАВЛ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 xml:space="preserve">От 00.00.2023г  №00  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с. Ливенка </w:t>
      </w:r>
    </w:p>
    <w:p>
      <w:pPr>
        <w:pStyle w:val="Normal"/>
        <w:ind w:righ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 Лив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за 2022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оответствии  со ст. 264.2 Бюджетного кодекса РФ, Федеральным законом от 06.10.2003 г. № 131 «Об общих принципах организации местного самоуправления в Российской Федерации», ст. 55 Устава Ливенского сельского поселения, Положением о бюджетном процессе в Ливенском сельском поселении, утвержденным решением Совета народных депутатов Ливенского сельского поселения от 24.10.2014 г. № 244, Совет народных депутатов Ливен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отчет об исполнении бюджета  Ливенского сельского поселения за 2022 год по доходам в сумме 10963,2 тыс. рублей и по расходам в сумме 7538,9 тыс. рублей с превышением  доходов  над расходами (профицит бюджета Ливенского сельского поселения) в сумме 3424,3 тыс. рублей и со следующими показателям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доходы бюджета Ливенского сельского поселения за 2022 год по кодам классификации доходов бюджета согласно приложению 1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доходы бюджета Ливенского сельского поселения за 2022 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ы бюджета Ливенского сельского поселения за 2022 год по ведомственной структуре расходов бюджета сельского поселения согласно приложению 3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ходы бюджета Ливенского сельского поселения по распределению ассигнований по разделам и подразделам, целевым статьям и видам расходов функциональной классификации расходов бюджетов Российской Федерации за 2022 год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аспределение бюджетных ассигнований на реализацию муниципальных программ за 2022 год, согласно приложению 5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источники финансирования дефицита бюджета Ливенского сельского поселения по кодам классификации источников финансирования дефицитов бюджетов за 2022 год, согласно приложению 6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    2. Опубликовать настоящее решение в «Павловском муниципальном Вестнике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Ливенского сельского поселения   </w:t>
      </w:r>
    </w:p>
    <w:p>
      <w:pPr>
        <w:pStyle w:val="Normal"/>
        <w:rPr/>
      </w:pPr>
      <w:r>
        <w:rPr>
          <w:sz w:val="26"/>
          <w:szCs w:val="26"/>
        </w:rPr>
        <w:t>Павловского муниципального района                                            Л.А.Поваляе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6:22:00Z</dcterms:created>
  <dc:creator>Администрация</dc:creator>
  <dc:description/>
  <cp:keywords/>
  <dc:language>en-US</dc:language>
  <cp:lastModifiedBy>user</cp:lastModifiedBy>
  <cp:lastPrinted>2021-04-12T09:27:00Z</cp:lastPrinted>
  <dcterms:modified xsi:type="dcterms:W3CDTF">2023-03-15T11:19:00Z</dcterms:modified>
  <cp:revision>71</cp:revision>
  <dc:subject/>
  <dc:title>СОВЕТ НАРОДНЫХ ДЕПУТАТОВ </dc:title>
</cp:coreProperties>
</file>