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ЫХ ДЕПУТАТОВ ЛИВ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left="-17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701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u w:val="single"/>
        </w:rPr>
        <w:t>от «26»  04. 2024 г.  № 269</w:t>
      </w:r>
    </w:p>
    <w:p>
      <w:pPr>
        <w:pStyle w:val="Normal"/>
        <w:ind w:left="-170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. Ливенка</w:t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 исполнении бюджета Ливенского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6"/>
          <w:szCs w:val="26"/>
        </w:rPr>
        <w:t>сельского   поселения   за  2023 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Ливенского сельского поселения, Положением о бюджетном процессе в Ливенском сельском поселении, утвержденным решением Совета народных депутатов Ливенского сельского поселения от 14.09.2023г г. № 214, Совет народных депутатов Ливе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 Ливенского сельского поселения за 2023 год по доходам в сумме 10162,3 тыс. рублей и по расходам в сумме 12286,1 тыс. рублей с превышением  расходов  над доходами (дефицит бюджета Ливенского сельского поселения) в сумме 2123,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ы бюджета Ливенского сельского поселения за 2023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бюджета Ливенского сельского поселения за 2023 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Ливенского сельского поселения за 2023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бюджета Ливенского сельского поселения по распределению ассигнований по разделам и подразделам, целевым статьям и видам расходов функциональной классификации расходов бюджетов Российской Федерации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бюджетных ассигнований на реализацию муниципальных программ за 2023 год, согласно приложению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финансирования дефицита бюджета Ливенского сельского поселения по кодам классификации источников финансирования дефицитов бюджетов за 2023 год, согласно приложению 6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</w:t>
      </w:r>
    </w:p>
    <w:p>
      <w:pPr>
        <w:pStyle w:val="Normal"/>
        <w:rPr/>
      </w:pPr>
      <w:r>
        <w:rPr>
          <w:sz w:val="26"/>
          <w:szCs w:val="26"/>
        </w:rPr>
        <w:t>Воронежской области                                                                       Л.А. Поваляев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1</cp:lastModifiedBy>
  <cp:lastPrinted>2021-04-12T09:27:00Z</cp:lastPrinted>
  <dcterms:modified xsi:type="dcterms:W3CDTF">2024-04-27T06:48:00Z</dcterms:modified>
  <cp:revision>75</cp:revision>
  <dc:subject/>
  <dc:title>СОВЕТ НАРОДНЫХ ДЕПУТАТОВ </dc:title>
</cp:coreProperties>
</file>