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АДМИНИСТРАЦИЯ ЛИВЕН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ВЛ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 11.11.2024 г. № 7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Ливенк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884" w:leader="none"/>
        </w:tabs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утверждении перечней глав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торов доходов и глав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торов источников внутренне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ирования дефицита бюджет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Ливен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184.1, 160.1 Бюджетного кодекса Российской Федерации, постановления Правительства Российской Федерации от 16.09.2021 № 1569 «Об утверждении общих требований к закреплению за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субъекта Российской Федерации, бюджета территориального фонда обязательного медицинского страхования, местного бюджета» администрация Ливенского сельского поселения Павловского муниципального района Воронеж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на 2025 год и на плановый период 2026 и 2027 год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еречень главных администраторов источников внутреннего финансирования дефицита бюджета Ливенского сельского поселения Павловского муниципального района Воронежской области согласно приложению № 1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еречень главных администраторов доходов бюджета Ливенского сельского поселения Павловского муниципального района Воронежской области -</w:t>
      </w:r>
      <w:r>
        <w:rPr/>
        <w:t xml:space="preserve"> </w:t>
      </w:r>
      <w:r>
        <w:rPr>
          <w:sz w:val="26"/>
          <w:szCs w:val="26"/>
        </w:rPr>
        <w:t>органов государственной власти Российской Федерации согласно приложению № 2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) перечень главных администраторов доходов бюджета Ливенского сельского поселения Павловского муниципального района Воронежской области - органов местного самоуправления Ливенского сельского поселения Павловского муниципального района Воронежской области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Ливен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 xml:space="preserve">                        </w:t>
        <w:tab/>
        <w:t xml:space="preserve"> Л.А. Поваляева</w:t>
      </w:r>
    </w:p>
    <w:sectPr>
      <w:type w:val="nextPage"/>
      <w:pgSz w:w="11906" w:h="16838"/>
      <w:pgMar w:left="1276" w:right="707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01:00Z</dcterms:created>
  <dc:creator>администрация</dc:creator>
  <dc:description/>
  <cp:keywords/>
  <dc:language>en-US</dc:language>
  <cp:lastModifiedBy>1</cp:lastModifiedBy>
  <cp:lastPrinted>2022-09-29T13:37:00Z</cp:lastPrinted>
  <dcterms:modified xsi:type="dcterms:W3CDTF">2024-11-12T12:48:00Z</dcterms:modified>
  <cp:revision>161</cp:revision>
  <dc:subject/>
  <dc:title>Администрация  Воронцовского  сельского поселения</dc:title>
</cp:coreProperties>
</file>