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к решению Совета народных депутатов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 xml:space="preserve">                                             Ливенского сельского поселени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от  26.04.2024г  № 269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  ЛИВЕНСКОГО СЕЛЬСКОГО ПОСЕЛЕНИЯ ЗА 2023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ПО КОДАМ КЛАССИФИКАЦИИ ДОХОДОВ БЮДЖЕТА</w:t>
      </w:r>
    </w:p>
    <w:tbl>
      <w:tblPr>
        <w:tblW w:w="104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2340"/>
        <w:gridCol w:w="1496"/>
      </w:tblGrid>
      <w:tr>
        <w:trPr>
          <w:trHeight w:val="344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олнено за 2023 год</w:t>
            </w:r>
          </w:p>
        </w:tc>
      </w:tr>
      <w:tr>
        <w:trPr>
          <w:trHeight w:val="1061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ельского поселения</w:t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62,3</w:t>
            </w:r>
          </w:p>
        </w:tc>
      </w:tr>
      <w:tr>
        <w:trPr>
          <w:trHeight w:val="25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891,6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ой агент, за исключением доходов, в отношении которых исчисление и уплата осуществляется в соответствии со ст. 227,0227.1 и228 Налогового кодекса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>
          <w:trHeight w:val="117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0203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</w:tr>
      <w:tr>
        <w:trPr>
          <w:trHeight w:val="47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301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6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6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Ливенского сельского поселения Павловского муниципального района Воронеж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70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а также средства от продажи  права  на заключение договоров аренды земли, находящиеся в собственности поселений (за исключением земельных участков муниципальных 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,9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050351000001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5</w:t>
            </w:r>
          </w:p>
        </w:tc>
      </w:tr>
      <w:tr>
        <w:trPr>
          <w:trHeight w:val="8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0709010000014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,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5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4,8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выравнивание  бюджетной обеспеченности из бюджетов муниципальных район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6001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6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5118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240014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9999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3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0503010000015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/>
        <w:t xml:space="preserve">  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 Ливенского сельского поселения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авловского муниципального района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оронежской области                                                                                           Л.А. Поваляева</w:t>
        <w:tab/>
        <w:tab/>
        <w:tab/>
      </w:r>
    </w:p>
    <w:sectPr>
      <w:type w:val="nextPage"/>
      <w:pgSz w:w="11906" w:h="16838"/>
      <w:pgMar w:left="720" w:right="72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7:44:00Z</dcterms:created>
  <dc:creator>Администрация</dc:creator>
  <dc:description/>
  <cp:keywords/>
  <dc:language>en-US</dc:language>
  <cp:lastModifiedBy>1</cp:lastModifiedBy>
  <cp:lastPrinted>2017-03-13T13:49:00Z</cp:lastPrinted>
  <dcterms:modified xsi:type="dcterms:W3CDTF">2024-04-27T06:49:00Z</dcterms:modified>
  <cp:revision>135</cp:revision>
  <dc:subject/>
  <dc:title>                                                                                                                Приложение № 1</dc:title>
</cp:coreProperties>
</file>